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на 12-16 мая 2020 года по русскому язык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835"/>
        <w:gridCol w:w="3827"/>
        <w:gridCol w:w="1602"/>
        <w:gridCol w:w="1517"/>
      </w:tblGrid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класс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maziz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личными видами связ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личными видам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 на платформе zo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на платфор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результатов в WhatsAp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  <w:p>
            <w:pPr>
              <w:pStyle w:val="Style14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тест №3) в формате ЕГ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сылка задания на электронную поч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tt-RU"/>
              </w:rPr>
              <w:t>Получение  результатов в WhatsApp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zizn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7:58:00Z</dcterms:created>
  <dc:creator>ЛИЛИЯ</dc:creator>
  <dc:description/>
  <dc:language>en-US</dc:language>
  <cp:lastModifiedBy>Марина Халиуллина</cp:lastModifiedBy>
  <cp:lastPrinted>2020-03-24T07:43:00Z</cp:lastPrinted>
  <dcterms:modified xsi:type="dcterms:W3CDTF">2020-05-05T17:58:00Z</dcterms:modified>
  <cp:revision>2</cp:revision>
  <dc:subject/>
  <dc:title/>
</cp:coreProperties>
</file>